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ted on the forum at March 4th,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omeone" Mafi has done a new CC5QClone.ini for Rt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essentials what must be changed in the CC5QClone.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QClone work with RtB base-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idth of each line of data, the sum of col offsets mu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=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=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=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ams=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Teams=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Teams=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Pools=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Groups=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ap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0="Name",S,4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1="Index",I,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sTea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0="Name",S,32,1,"Default in game team descripti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1="Type Name",S,32,2,"Additional team descripti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2="Full Name",S,52,3,"Additional team descripti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3="Class",W,5,"Class refers to the field Team Clas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ools.adb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27="Soldier List 9",B,25,"Soldier index from soldiers.adb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28="Soldier List 10",B,26,"Soldier index from soldiers.adb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29="Soldier List 11",B,27,"Soldier index from soldiers.adb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30="Soldier List 12",B,28,"Soldier index from soldiers.adb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31="Soldier List 13",B,29,"Soldier index from soldiers.adb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32="Soldier List 14",B,30,"Soldier index from soldiers.adb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33="Soldier List 15",B,31,"Soldier index from soldiers.adb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34="Soldier List 16",B,32,"Soldier index from soldiers.adb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35="Soldier List 17",B,33,"Soldier index from soldiers.adb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36="Soldier List 18",B,34,"Soldier index from soldiers.adb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37="Soldier List 19",B,35,"Soldier index from soldiers.adb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38="Soldier List 20",B,36,"Soldier index from soldiers.adb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39="Soldier List 21",B,37,"Soldier index from soldiers.adb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40="Soldier List 22",B,38,"Soldier index from soldiers.adb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41="Soldier List 23",B,39,"Soldier index from soldiers.adb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42="Soldier List 24",B,40,"Soldier index from soldiers.adb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43="Soldier List 25",B,41,"Soldier index from soldiers.adb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44="Soldier List 26",B,42,"Soldier index from soldiers.adb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45="Soldier List 27",B,43,"Soldier index from soldiers.adb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46="Unused",H,3,0,0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47="Soldier Type 0",I,44,"-1 = Empty Slot 0 = Basic   et cetera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48="Soldier Type 1",I,45,"-1 = Empty Slot 0 = Basic   et cetera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56="Soldier Type 9",I,53,"-1 = Empty Slot 0 = Basic   et cetera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57="Soldier Type 10",I,54,"-1 = Empty Slot 0 = Basic 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era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insert here lines for 18 additional soldier types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74="Soldier Type 27",I,71,"-1 = Empty Slot 0 = Basic 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era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75="Team Size",W,72,"Must equal the number of soldiers (1-10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list and typ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76="Vehicle Class",B,73,"Vehicle index From vehicles.adb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77="Unused",H,1,0,0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78="Unknown0",I,74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79="Unknown1",I,75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80="Unknown2",I,76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81="Unknown3",I,77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82="Unknown4",I,78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83="Unknown5",I,79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84="Unknown6",I,80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85="Unknown7",I,81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86="Unknown8",I,82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87="Unknown9",I,83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88="Unknown0",I,84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89="Unknown1",I,85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90="Unknown2",I,86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91="Unknown3",I,87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92="Unknown4",I,88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93="Unknown5",I,89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94="UnknownW6",W,90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95="UnknownW7",W,91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96="UnknownW8",W,92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97="Clears Mines",W,93," 0 = No, 1 = Ye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98=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",P,8,"0,0,0,0,0,0,0,0","Unknown?","Unknown?","Unknown?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?","Unknown?","Unknown?","Unknown?","Unkn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99="Unknown9",B,95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100="Unused",H,2,0,0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Tea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ame to do as for AlsTeams -- and a section [IraqTeams]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ut will have no effect unless Sgt_Wilson updates h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hings were already described by Cpl_Fi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one can be setup fully operational to edit ALL RtB base-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name IraqTeams into GETeams. You must cah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QClone.ini a little bit (as show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B has 28 soldiers per team defined (CC5: 10),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18 team member slots are reserved as "passenger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teams (like it was intended for CC2). There are 2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(zero) bytes between the soldier list and the soldi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 the AlsTeams.adb/IraqTeams.adb than in CC5. Column 7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ely the team size and column 73 the vehicle clas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an be examined and are working. What is "unknown" in 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unknown to me in RtB (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mada, what do you say: unpatchable ??? I think Mick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RtB-mod ready so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